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вет Дульдур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» ноября 2025 года                                                                                 №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5</w:t>
      </w:r>
    </w:p>
    <w:p>
      <w:pPr>
        <w:pStyle w:val="Normal"/>
        <w:jc w:val="center"/>
        <w:rPr/>
      </w:pPr>
      <w:r>
        <w:rPr/>
        <w:t>с. Дульд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внесения и рассмотрения депутатского запроса в Совете Дульдургинского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0.03.2025 № 33-ФЗ «Об общих принципах организации местного самоуправления в единой системе публичной власти</w:t>
      </w:r>
      <w:r>
        <w:rPr>
          <w:b/>
          <w:sz w:val="28"/>
          <w:szCs w:val="28"/>
        </w:rPr>
        <w:t>»</w:t>
      </w:r>
      <w:r>
        <w:rPr>
          <w:rFonts w:eastAsia="SimSun;宋体"/>
          <w:sz w:val="28"/>
          <w:szCs w:val="28"/>
          <w:lang w:eastAsia="zh-CN"/>
        </w:rPr>
        <w:t xml:space="preserve">, </w:t>
      </w:r>
      <w:r>
        <w:rPr>
          <w:sz w:val="28"/>
          <w:szCs w:val="28"/>
        </w:rPr>
        <w:t xml:space="preserve">Уставом Дульдургинского муниципального округа, </w:t>
      </w:r>
    </w:p>
    <w:p>
      <w:pPr>
        <w:pStyle w:val="Normal"/>
        <w:rPr/>
      </w:pPr>
      <w:r>
        <w:rPr>
          <w:sz w:val="28"/>
          <w:szCs w:val="28"/>
        </w:rPr>
        <w:t>Совет Дульдургинского муниципального округа 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оложение  «О Порядке  внесения  и  рассмотрения депутатского запроса в Совете Дульдургинского муниципального округа», прилагается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 </w:t>
      </w:r>
      <w:r>
        <w:rPr>
          <w:rFonts w:eastAsia="Calibri"/>
          <w:sz w:val="28"/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Настоящее решение опубликовать в порядке, установленном Уставом Дульдургинского муниципального округа и разместить на официальном сайте муниципального района «Дульдургинский район» в </w:t>
      </w:r>
      <w:r>
        <w:rPr>
          <w:sz w:val="28"/>
          <w:szCs w:val="28"/>
        </w:rPr>
        <w:t>информационно-телекоммуникационной сети «Интернет» https://duldurga.75.ru/.</w:t>
      </w:r>
    </w:p>
    <w:p>
      <w:pPr>
        <w:pStyle w:val="TextBodyIndent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председателя Совета Дульдурги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rFonts w:ascii="PT Astra Serif;Cambria" w:hAnsi="PT Astra Serif;Cambria" w:cs="PT Astra Serif;Cambria"/>
          <w:b/>
          <w:b/>
        </w:rPr>
      </w:pPr>
      <w:r>
        <w:rPr>
          <w:b/>
          <w:sz w:val="28"/>
          <w:szCs w:val="28"/>
        </w:rPr>
        <w:t xml:space="preserve">Председатель Совета Дульдургинского                                     </w:t>
      </w:r>
    </w:p>
    <w:p>
      <w:pPr>
        <w:pStyle w:val="Normal"/>
        <w:suppressAutoHyphens w:val="true"/>
        <w:rPr>
          <w:rFonts w:ascii="PT Astra Serif;Cambria" w:hAnsi="PT Astra Serif;Cambria" w:cs="PT Astra Serif;Cambria"/>
          <w:b/>
          <w:b/>
        </w:rPr>
      </w:pPr>
      <w:r>
        <w:rPr>
          <w:b/>
          <w:sz w:val="28"/>
          <w:szCs w:val="28"/>
        </w:rPr>
        <w:t>муниципального округа</w:t>
      </w:r>
      <w:r>
        <w:rPr>
          <w:rFonts w:eastAsia="SimSun;宋体"/>
          <w:b/>
          <w:sz w:val="28"/>
          <w:szCs w:val="32"/>
          <w:lang w:eastAsia="zh-CN"/>
        </w:rPr>
        <w:t xml:space="preserve">                                                                Б.Н.</w:t>
      </w:r>
      <w:r>
        <w:rPr>
          <w:b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32"/>
          <w:lang w:eastAsia="zh-CN"/>
        </w:rPr>
        <w:t xml:space="preserve">Доржиев </w:t>
      </w:r>
    </w:p>
    <w:p>
      <w:pPr>
        <w:pStyle w:val="Normal"/>
        <w:suppressAutoHyphens w:val="true"/>
        <w:rPr>
          <w:rFonts w:ascii="PT Astra Serif;Cambria" w:hAnsi="PT Astra Serif;Cambria" w:cs="PT Astra Serif;Cambria"/>
          <w:b/>
          <w:b/>
        </w:rPr>
      </w:pPr>
      <w:r>
        <w:rPr>
          <w:rFonts w:cs="PT Astra Serif;Cambria" w:ascii="PT Astra Serif;Cambria" w:hAnsi="PT Astra Serif;Cambria"/>
          <w:b/>
        </w:rPr>
      </w:r>
    </w:p>
    <w:p>
      <w:pPr>
        <w:pStyle w:val="Normal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ульдургинский район»   </w:t>
        <w:tab/>
        <w:tab/>
        <w:tab/>
        <w:t xml:space="preserve">                                   А.М. Мунку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решением Совет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20» ноября 2025 г. № 3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  ВНЕСЕНИЯ  И  РАССМОТРЕНИЯ  ДЕПУТАТСКОГО  ЗАПРОСА В СОВЕТЕ ДУЛЬДУРГИН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. Депутатский запр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путаты или группа депутатов по вопросам своей депутатской деятельности имеют право запрашивать информацию по кругу вопросов, входящих в компетенцию органов местного самоуправления, юридических и физических лиц, по решению Совета Дульдургинского муниципального округа (далее – Совет) о признании депутатского обращения депутатским запросом.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2.   Депутатский запрос может быть направлен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- в органы местного самоуправления Дульдургинского муниципальн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к должностным лицам администрации Дульдургинского муниципальн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 руководителям предприятий, учреждений и организаций, расположенных на территории Дульдургинского муниципального округа, по вопросам их компетен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2. Оформление депутатского запрос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 Депутатский запрос вносится на заседание Совета в письменной форме на бланке депутатского запроса (приложение 1) и подписывается депутатом – автором (авторами) запроса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8"/>
          <w:szCs w:val="28"/>
        </w:rPr>
        <w:t>2.  Бланк депутатского запроса должен содержать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адресата, с  указанием всех реквизитов (ФИО, должность, наименование учреждения, предприятия, адрес и т.п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предмет депутатского запро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подпись депутата (депутат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информацию о дате представления депутатского запроса на заседание Совет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атья 3. Представление депутатского запроса на заседание Совета Дульдургинского муниципального округа 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8"/>
          <w:szCs w:val="28"/>
        </w:rPr>
        <w:t>1.  Депутатское обращение о признании его депутатским запросом вносится в повестку дня заседания Совета в порядке, установленном регламентом Совета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2. Автор (авторы) запроса информируют Совет о факте и содержании запроса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8"/>
          <w:szCs w:val="28"/>
        </w:rPr>
        <w:t>3.  Текст запроса должен быть предварительно представлен всем депутатам Совет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Решение о признании депутатского обращения депутатским запросом принимается большинством голосов от числа избранных депутатов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5. Депутатский запрос направляется адресату вместе с копией решения Совета о признании обращения депутата (группы депутатов) депутатским запрос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4. Предоставление ответа на депутатский запрос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1. Должностное лицо, которому направлен депутатский запрос, должно своевременно дать полный аргументированный ответ по существу запроса в устной (на заседании Совета) или письменной форме не позднее, чем через 7 дней со дня  его получения, или в иной срок, установленный решением Совета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8"/>
          <w:szCs w:val="28"/>
        </w:rPr>
        <w:t>2. Ответ должен быть подписан тем должностным лицом, которому направлен депутатский запрос, либо лицом, временно исполняющим его обязанност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3.  В случае необходимости проведения в связи с депутатским запросом дополнительной проверки или дополнительного изучения каких-либо вопросов, должностное лицо, которому направлен запрос, обязано в              5-дневный  срок со дня его получения в письменной форме сообщить об этом в Совет. При этом срок ответа может быть продлен не более чем на 15 дней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8"/>
          <w:szCs w:val="28"/>
        </w:rPr>
        <w:t>4. Контроль за исполнением депутатского запроса возлагается на председателя Совета муниципального округа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5. Письменный ответ на депутатский запрос оглашается  на заседании Совета депутатом (группой депутатов), обратившимся с депутатским запросо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6. Депутат, обратившийся с депутатским запросом, вправе выразить удовлетворение  либо неудовлетворение полученным на его запрос ответом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7. По решению Совета депутатский запрос и ответ на него могут быть опубликованы  в  средствах массовой информации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 Положению Совета </w:t>
      </w:r>
    </w:p>
    <w:p>
      <w:pPr>
        <w:pStyle w:val="Normal"/>
        <w:jc w:val="right"/>
        <w:rPr/>
      </w:pPr>
      <w:r>
        <w:rPr/>
        <w:t>от «20» ноября 2025 г. №  35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айкальский край</w:t>
      </w:r>
    </w:p>
    <w:p>
      <w:pPr>
        <w:pStyle w:val="Heading1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Совет Дульдургинского муниципального округа</w:t>
      </w:r>
    </w:p>
    <w:p>
      <w:pPr>
        <w:pStyle w:val="Heading1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bottom w:val="single" w:sz="12" w:space="1" w:color="000000"/>
        </w:pBdr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СКИЙ  ЗАПРО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687200 Забайкальский край, с. Дульдурга, ул. Советская, 28. Тел./факс: 2-11-0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e-mail: </w:t>
      </w:r>
      <w:r>
        <w:rPr>
          <w:u w:val="single"/>
          <w:lang w:val="en-US"/>
        </w:rPr>
        <w:t>sovet-duldurga@mail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25995</wp:posOffset>
                </wp:positionH>
                <wp:positionV relativeFrom="paragraph">
                  <wp:posOffset>103505</wp:posOffset>
                </wp:positionV>
                <wp:extent cx="38100" cy="38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3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3.05pt;mso-wrap-distance-left:9pt;mso-wrap-distance-right:9pt;mso-wrap-distance-top:0pt;mso-wrap-distance-bottom:0pt;margin-top:8.15pt;mso-position-vertical-relative:text;margin-left:5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12700</wp:posOffset>
                </wp:positionV>
                <wp:extent cx="1947545" cy="2711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___20__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21.35pt;mso-wrap-distance-left:9pt;mso-wrap-distance-right:9pt;mso-wrap-distance-top:0pt;mso-wrap-distance-bottom:0pt;margin-top:1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___» ____________20__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______________   _____________________</w:t>
      </w:r>
    </w:p>
    <w:p>
      <w:pPr>
        <w:pStyle w:val="Normal"/>
        <w:tabs>
          <w:tab w:val="clear" w:pos="708"/>
          <w:tab w:val="left" w:pos="5835" w:leader="none"/>
        </w:tabs>
        <w:ind w:firstLine="360"/>
        <w:rPr/>
      </w:pPr>
      <w:r>
        <w:rPr/>
        <w:t xml:space="preserve">                                                                                    </w:t>
      </w:r>
      <w:r>
        <w:rPr/>
        <w:t>(подпись)            (ФИО депутата (ов)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2:18:00Z</dcterms:created>
  <dc:creator>User</dc:creator>
  <dc:description/>
  <cp:keywords/>
  <dc:language>en-US</dc:language>
  <cp:lastModifiedBy>admin</cp:lastModifiedBy>
  <cp:lastPrinted>2025-11-18T09:49:00Z</cp:lastPrinted>
  <dcterms:modified xsi:type="dcterms:W3CDTF">2025-11-21T02:41:00Z</dcterms:modified>
  <cp:revision>34</cp:revision>
  <dc:subject/>
  <dc:title>Забайкальский край</dc:title>
</cp:coreProperties>
</file>